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>к постановлению администрации</w:t>
        <w:tab/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го образования  «Сельское посел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гозаймищенский сельсовет Ахтубинск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Астраханской области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от 05. 11. 2025  № 3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, расх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 дефицита (профицита) бюджета муниципального образования «Сельское поселение Пологозаймищенский сельсовет Ахтубинского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Астраханской области» </w:t>
      </w:r>
    </w:p>
    <w:p>
      <w:pPr>
        <w:pStyle w:val="ConsPlusNonformat"/>
        <w:widowControl/>
        <w:ind w:left="7080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920"/>
        <w:gridCol w:w="1921"/>
        <w:gridCol w:w="1921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 </w:t>
              <w:b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6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9,58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8,9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2,298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9,58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8,9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2,298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4:00Z</dcterms:created>
  <dc:creator>*****</dc:creator>
  <dc:description/>
  <cp:keywords/>
  <dc:language>en-US</dc:language>
  <cp:lastModifiedBy>Бухгалтер</cp:lastModifiedBy>
  <cp:lastPrinted>2024-11-14T15:02:00Z</cp:lastPrinted>
  <dcterms:modified xsi:type="dcterms:W3CDTF">2025-11-05T10:54:00Z</dcterms:modified>
  <cp:revision>94</cp:revision>
  <dc:subject/>
  <dc:title/>
</cp:coreProperties>
</file>